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" w:leader="none"/>
          <w:tab w:val="center" w:pos="223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8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6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месяце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в пользование абонентской ли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482"/>
        <w:gridCol w:w="2157"/>
        <w:gridCol w:w="1212"/>
        <w:gridCol w:w="1482"/>
        <w:gridCol w:w="145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яц (среднее количество мину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16</w:t>
            </w:r>
          </w:p>
        </w:tc>
      </w:tr>
      <w:tr>
        <w:trPr>
          <w:trHeight w:val="563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336</w:t>
            </w:r>
          </w:p>
        </w:tc>
      </w:tr>
      <w:tr>
        <w:trPr>
          <w:trHeight w:val="864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9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,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у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цензия на использование Програмного продукта «Астрал-ЭТ»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3.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на оплату услу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82"/>
        <w:gridCol w:w="3278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 П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56"/>
        <w:gridCol w:w="2208"/>
        <w:gridCol w:w="1964"/>
        <w:gridCol w:w="197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6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48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150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3854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645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1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9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80,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.</w:t>
      </w:r>
      <w:r>
        <w:rPr/>
        <w:t>1.2. Затраты на теплоснабжение и горячее вод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потребность в год, (не более) Гкал/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31,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2,78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,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21,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7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17,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49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474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612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15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,15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 xml:space="preserve">9.1.4. </w:t>
      </w:r>
      <w:r>
        <w:rPr/>
        <w:t>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65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3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8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,385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1.1.   Затраты на содержание и техническое обслуживание помещ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210"/>
        <w:gridCol w:w="1764"/>
        <w:gridCol w:w="1973"/>
        <w:gridCol w:w="1713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4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зла учета тепла и во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 по опрессовке отопительной систем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24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6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1.2.  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984"/>
        <w:gridCol w:w="2126"/>
        <w:gridCol w:w="21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содержания прилегающей территории в очередном финансово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карицидная обработка против клещей, дератиза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ка снега с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9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,6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Затраты на техническое обслуживание и регламентно-профилактический ремонт, систем охранно-пожарной сигнализации, видеонаблюдения, монтаж системы контроля управления доступа на территорию, системы видеонаблюд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503"/>
        <w:gridCol w:w="4103"/>
        <w:gridCol w:w="2082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, видеонаблю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 комплекса технических средств охран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1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81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таж системы контроля управления доступа на территор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таж системы видеонаблю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14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1,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1.4.   Затраты на проведение текущего ремонта помещ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467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бине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мещения кабинета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2,61474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мещений №2а; №3; № 5;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,98688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электроосвещения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0121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30,602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</w:rPr>
        <w:t>11.5. Затраты на сервисное сопровождение системы навигации автотранспортного средства, мониторин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 (не бол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ab/>
        <w:t>11.6. Затраты на техническое обслуживание системы мониторинга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 системы мониторинга 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7. </w:t>
      </w:r>
      <w:r>
        <w:rPr>
          <w:rFonts w:eastAsia="Times New Roman" w:cs="Times New Roman" w:ascii="Times New Roman" w:hAnsi="Times New Roman"/>
        </w:rPr>
        <w:t>Затраты на услуги по идентификации аппаратуры спутниковой навиг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8.  </w:t>
      </w:r>
      <w:r>
        <w:rPr>
          <w:rFonts w:eastAsia="Times New Roman" w:cs="Times New Roman" w:ascii="Times New Roman" w:hAnsi="Times New Roman"/>
        </w:rPr>
        <w:t>Затраты на услуги по проверке технического состояния автотранспортного средст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9.  </w:t>
      </w:r>
      <w:r>
        <w:rPr>
          <w:rFonts w:eastAsia="Times New Roman" w:cs="Times New Roman" w:ascii="Times New Roman" w:hAnsi="Times New Roman"/>
        </w:rPr>
        <w:t xml:space="preserve">Затраты на текущий </w:t>
      </w:r>
      <w:r>
        <w:rPr>
          <w:rFonts w:eastAsia="Times New Roman" w:cs="Times New Roman" w:ascii="Times New Roman" w:hAnsi="Times New Roman"/>
          <w:lang w:eastAsia="ru-RU"/>
        </w:rPr>
        <w:t>ремонт участка сетей теплоснаб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участка сетей теплоснаб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37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2</w:t>
      </w:r>
      <w:r>
        <w:rPr>
          <w:rFonts w:eastAsia="Times New Roman" w:cs="Times New Roman" w:ascii="Times New Roman" w:hAnsi="Times New Roman"/>
          <w:b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05"/>
        <w:gridCol w:w="2435"/>
        <w:gridCol w:w="18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.журналов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 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503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86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75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51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11"/>
        <w:gridCol w:w="35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Times New Roman" w:ascii="Times New Roman" w:hAnsi="Times New Roman"/>
        </w:rPr>
        <w:t>12.3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241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 (2р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12.4. 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156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12.5. </w:t>
      </w:r>
      <w:r>
        <w:rPr>
          <w:rFonts w:eastAsia="Times New Roman" w:cs="Times New Roman" w:ascii="Times New Roman" w:hAnsi="Times New Roman"/>
          <w:lang w:eastAsia="ru-RU"/>
        </w:rPr>
        <w:t xml:space="preserve">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410"/>
        <w:gridCol w:w="19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,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4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846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, исследования возду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8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3816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вос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4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8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строитель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охраны (тревожная кноп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искусственной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4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параметров микроклим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,96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МЭД (мощности экспозиционной зо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в зданиях ЭРОА рад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2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гамма-ф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4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6,59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 xml:space="preserve"> 12.6. 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2184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2.7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6"/>
        <w:gridCol w:w="1496"/>
        <w:gridCol w:w="1225"/>
        <w:gridCol w:w="3699"/>
      </w:tblGrid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3,5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8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"/>
        <w:gridCol w:w="1000"/>
        <w:gridCol w:w="1834"/>
        <w:gridCol w:w="1423"/>
      </w:tblGrid>
      <w:tr>
        <w:trPr/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273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5</w:t>
            </w:r>
          </w:p>
        </w:tc>
      </w:tr>
      <w:tr>
        <w:trPr>
          <w:trHeight w:val="273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3,2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13.1.  Затраты на приобретение учебных пособ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63"/>
        <w:gridCol w:w="260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писи 1 класс в 4 частя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7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ие тетрад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334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3,6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2.   Затраты на приобретение средств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</w:t>
      </w:r>
    </w:p>
    <w:tbl>
      <w:tblPr>
        <w:tblW w:w="1077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38"/>
        <w:gridCol w:w="1426"/>
        <w:gridCol w:w="1316"/>
        <w:gridCol w:w="1371"/>
      </w:tblGrid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з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нд информационный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а для сидения, отдыха и ожидания во входной зоне (банкетка)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кция вешалок для одежды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чейки для хранения обуви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,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мейка для переодевания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ркало большое травмобезопасно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односторонние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3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двухсторонние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демонстрационные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ученический модульный, регулируемый по высот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 регулируемый по высоте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193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ональный компьютер с периферией (лицензионное программное обеспечение, образовательный контент, система защиты от вредоносной информации, автоматизированная информационно-библиотечная система (АИБС)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ногофункциональное устройство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ор для актового зала с потолочным креплением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ереносного оборудования (микрофон)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ереносного оборудования (мобильная акустическая система)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,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вещей обучающихся со скамьей в комплекте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 для инвентаря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3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та для мини-футбола пристенные с креплением к стене (комплект из 2-х ворот с сетками)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ная сетка на окна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ьцо баскетбольное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ка баскетбольная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ит баскетбольный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баскетбольный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футбольный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волейбольный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ос для накачивания мячей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мейка гимнастическая универсальная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 гимнастический прямой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нка гимнастическая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т для лазания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 для лыж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ыжный комплект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документов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одежды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йф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документов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ван офисный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ференц-стол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к конференц-столу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,84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0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, регулируемый по высоте и углу наклона столешницы (парта)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,0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ые (предметные) картинки по русскому языку и литературному чтению для начальных классов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96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овые наборы по русскому языку и литературному чтению, рекомендованные для детей младшего школьного возраста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продукции картин и художественных фотографий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96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орфографических алгоритмов, мнемонических стихов и цифровых словарей для проведения обучения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96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чертежного оборудования и приспособлений для школьной доски (треугольник, транспортир, циркуль, линейка)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79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демонстрационного оборудования по окружающему миру для начальных классов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рудование и наборы для экспериментов по Естествознанию в начальных классах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ы по Естествознанию и Окружающему миру для начальных классов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 71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ортретов писателей, литератураведов и лингвистов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репродукций картин для уроков развития речи и литературы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1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 для лингафонного кабинета с возможностью организации сетевого взаимодействия и контроля рабочих мест учащихся учителем и обучения иностранным языкам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ушники с микрофоном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4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4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4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1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4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4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4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4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4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ортретов для оформления классов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ы настенные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  <w:tc>
          <w:tcPr>
            <w:tcW w:w="137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для швейного оборудования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урет рабочий (винтовой механизм регулировки высоты сиденья)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ьный стол для черчения, выкроек и раскроя больших размеров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электрический коврик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шина швейная (с возможностью создания прямых и зигзагообразных строчек)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юг с пароувлажнителем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163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1634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верлок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обеденный с гигиеническим покрытием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урет обеденный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йф оружейный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ренажеров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ивогаз ГП-7В фильтрующий</w:t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13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атка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некен для оказания первой помощи при травмах</w:t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3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нажер для освоения навыков сердечно-легочной реанимации взрослого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ет массогабаритный (ММГ) ручной гранаты РГД-5 без имитационного запала</w:t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габаритный макет автомата Калашникова (АК-74/АК-74М/АК-12/АКМ)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газин 5,45 x 39 автомата Калашникова (АК-74) с комплектом макетов массогабаритных (ММГ) 5,45-мм патронов 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ы по ОБЗР и военной подготовке, основам военных знаний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ики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ики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77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77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ногофункциональное устройство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Экран большого раз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Жидкокристаллическая панель с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03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,07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енд информ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(устройство) для затемнения окон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,8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ьютер специалиста, лицензионное программное обеспечени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терактивный программно-аппаратный комплекс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функциональное устрой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тевой фильт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бор игрушек и настольных иг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 диагностических материалов и материалов для развития психомоторики, сенсорики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(устройство) для затемнения окон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1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бор психолога для психологического развития и коррекции детей с особенными образовательными потребностям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Художественная литература, в том числе в аудиоформатах и отпечатанная рельефным точечным шрифто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очники, словари, энциклопедии (комплект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абло электронное игровое ( для волейбола, баскетбола, футбола, гандбола) с защитным экра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тойки универсальные на растяжках (для волейбола, бадминтона, тенниса) с механизмом натяжения, протекторами и волейбольной сетко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сто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кундоме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для перевозки и хранения мячей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3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акал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уга для подлезан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рожка для прыжков в длин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баскетбольный № 7 для тренировок и соревнован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баскетбольный № 5 для тренировок и соревнован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волейбольный для соревнован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футбольный № 4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футбольный № 4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илетка игров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ус с втулкой, палкой и флажко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стик гимнастический подпружине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ревно гимнастическое напольное, 3 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соль пристенная для канатов и шестов (3 крюка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ест для лазань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кладина навесная универсаль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русья навесны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для метан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Щит для метания в цель, навесно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рьер легкоатлетический регулируемый, юнош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зыкальный цент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ска магнитно-маркер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ьютер учителя с перефирией, в том числе лицензионное програмное обеспечение, программное обеспечение для цифровой лаборатории с возможностью онлайн-опрос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ногофункциональное устройство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для настольного тенниса передвижной, для помещен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настольного теннис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бадминтона (в чехле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руч гимнаст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дбол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нат для перетягиван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раната для метан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ьедестал разбор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нажер беговая дорожка (электрическая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лотренажер магнит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нажер на жим леж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амья атлетическая универсаль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ллаж для гантел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гантелей обрезиненн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нга обрезиненная разбор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кладина навесная универсаль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рус навесно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роти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шень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инейка для прыжков в длин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малый для метан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нка для прыжков в высот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ртовая колодка легкоатлетическ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стафетная палоч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5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отинки для лыж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репления для лыж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ыж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ыжные палк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мазки для лыж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9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7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нок для обработки и подготовки лыж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р лазер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граммное обеспечени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вентарь для стрельб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аллический шкаф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чки защитны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невматическая винтов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леулавливатель с мишенью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ас спортив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уристический бивуач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стровой набо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юкзак турист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игры в шахмат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игры в шашк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ахматные час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русскому языку и литературному чтению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пособия по русскому языку и литературному чтению для начальной школы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южетные (предметные) картинки по русскому языку и литературному чтению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продукции картин и художественных фотографий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равочники и энциклопедии по русскому языку и литературному чтению для начальной школ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и для учителя начальной школ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и раздаточные для кабинета начальной школы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гровой набор по развитию реч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стольная лингвистическая игра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-аппликация демонстрационная по обучению грамот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ая учебная таблица по родному языку для начальной школ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ое пособие по родному языку для начальной школы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6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0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ые (предметные) картинки по родному языку (набор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аточные карточки с буквами родного алфавита (набор) 44шт.*1 500.00=66 000,00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равочники, словари и энциклопедии по родному языку и истории родного края для начальной школы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по литературному чтению для начальной школ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ртретов для предметов "Литературное чтение", "Литературное чтение на родном языке"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продукции для предметов "Литературное чтение", "Литературное чтение на родном языке" (набор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гровой набор по учебному предмету, рекомендованные для детей младшего школьного возраст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ая учебная таблица по иностранному языку для начальной школы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ое пособие по иностранному языку для начальной школ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даточные предметные карточки по иностранному языку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ь по иностранному язык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-аппликация (касса) цифр демонстрацион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-аппликация демонстрационная по множества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ометрические тела демонстрационны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и раздаточные по математике для начальной школ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3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математике для начальной школы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ое пособие по математике для начальной школы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даточные карточки с цифрами и математическими знаками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равочники по математике для начальной школ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гровой набор по математик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настольных развивающих игр по математик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7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продукции для предметной области "Основы религиозных культур и светской этики"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пособий для предметной области "Основы религиозных культур и светской этики"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раздаточных пособий для предметной области "Основы религиозных культур и светской этики"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равочники и энциклопедии для предметной области "Основы религиозных культур и светской этики"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я и гербарий для предметной области "Обществознание и естествознание (окружающий мир)"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и объемные демонстрационные для предметной области "Обществознание и естествознание (окружающий мир)"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и-аппликации для предметной области "Обществознание и естествознание (окружающий мир)"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окружающему миру для начальной школы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рты учебные для начальной школы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12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гровые наборы, рекомендованные для детей младшего школьного возраста по знакомству с окружающим миро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и по изобразительному искусству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ляжи предметов (вазы, фрукты, овощи, животных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7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для предметной области "Искусство"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я по предметной области "Технология" для начальной школ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я промышленных образцов тканей, ниток и фурнитур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технологии для начальной школ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лежка-хранилище с системой подзарядки и вмонтированным маршрутизатором для организации беспроводной локальной сети в класс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бильный компьютер учител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бильный компьютер учени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нные образовательные комплексы для обучающихс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еофильмы учебные по литератур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7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7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русскому языку и литературе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ь языковые фундаментальные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и школьные раздаточные для 5 - 11 классов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нд экспозиционный 4шт.*7 000,00=28 000,00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аблица демонстрационная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рт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4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ртреты иностранных писател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ловар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ртреты исторических деятел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рты демонстрационные по курсу истории и обществознания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4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ы и картины демонстрационные по курсу истории и обществознания (комплект)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3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3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аблицы раздаточные по курсу истории и обществознания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ституция Российской Федераци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ексы Российской Федерации (КОАП, Гражданский,Уголовный, Трудовой, Семейный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ые символы Российской Федераци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инструментов и приборов топографически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рометр-анероид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урвимет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игромет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абораторное оборудовани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,51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,51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ас учен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улет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проведения исследований окружающей сред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я минералов и горных пород, полезных ископаемых, поч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обус Земли физ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обус Земли полит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ллур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 строения земных складок и эволюции рельеф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 движения океанических плит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 вулкан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 внутреннего строения Земл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-аппликация природных зон Земл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о-наглядные пособ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гипсовых моделей геометрических тел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гипсовых моделей голов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уляжей фруктов и овощ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ляжи съедобных и ядовитых гриб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пециализированных настенных стенд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по черчению, изобразительному искусству и мировой художественной культур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5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5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тоаппарат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77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77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шумовых инструмент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тский барабан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ианино акустическо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силофон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угольни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2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олокольчик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нные средства обучения для кабинета музык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ртреты отечественных и зарубежных композитор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по музыке для начальной школ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ационное оборудование и прибор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для учителя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рометр-анероид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ок питания регулируем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ы технические с разновесам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нератор звуково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7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7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игрометр психрометр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руз набор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8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6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намометр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суды демонстрационной с принадлежностям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нометр жидкостной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р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сос вакуумный Комовского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демонстрационный физ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плит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механическим явления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динамике вращательного движен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механическим колебания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волновых явлен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дерко Архимед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ятник Максвелл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тел равного объем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тел равной массы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демонстрации атмосферного давлен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ычаг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суды сообщающиес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кан отливной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убка Ньютон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ар Паскал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апилляр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линдры свинцовые со струго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ар с кольцо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ковольтный источни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ровод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гнит дугообраз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гнит полосовой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шина электрофор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ятник электростат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о изучению магнитного поля Земл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магнитному полю кольцевых ток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полупроводника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постоянному ток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электрическому току в вакуум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7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электродинамик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7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демонстрации магнитных пол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демонстрации электрических пол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ансформатор учеб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лочка стеклянная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лочка эбонитов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Ленц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8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9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релка магнитная на штатив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лтан электростат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5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изолирующ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5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магнит разбор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геометрической оптик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волновой оптик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ектроскоп двухтруб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пектральных трубок с источником питан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"Определение постоянной Планка"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физике для учени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5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лабораторного практикума по механик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1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лабораторного практикума по электричеству (с генератором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ртретов для оформления кабинет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наглядных пособий для постоянного использован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мперметр лаборатор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льтметр лабораторный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мометр лабораторный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каты настенны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ы электронные с USB-переходнико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ик подъем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2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2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трифуга демонстрацион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химический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ппарат для проведения химических реакц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ппарат Кипп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вдиомет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нератор (источник) высокого напряжен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елка универсаль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иллюстрации зависимости скорости химических реакций от условий окружающей сред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окисления спирта над медным катализаторо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получения растворимых веществ в твердом вид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становка для фильтрования под вакуумо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определения состава воздух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иллюстрации закона сохранения массы вещест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рометр-анероид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химии для учителя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химии для учени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бонагреватель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плит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ня комбинированная лаборатор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ы для сыпучих материал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иртовка лабораторная стекло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гнитная мешал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чистки оптик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осуды для реактив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осуды и принадлежностей для работы с малыми количествами вещест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ринадлежностей для монтажа простейших приборов по хими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осуды и принадлежностей из пропилена (микролаборатория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колб демонстрационн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робок резинов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ход стекля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бирка Вюрц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бирка двухколен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единитель стекля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приц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жим винтово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жим Мор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ланг силиконов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теклянной посуды на шлифах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зирующее устройство (механическое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изделий из керамики, фарфора и фаянс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ложек фарфоров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ерных колб малого объем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ерных колб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ерных цилиндров пластиков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ерных цилиндров стеклянн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воронок стеклянн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ипето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таканов пластиков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таканов химических мерн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таканчиков для взвешиван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тупок с пестикам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шпател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инцет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чашек Петр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убка стеклян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аша кристаллизацион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Щипцы тигельны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юрет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бир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нка под реактивы полиэтиленов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5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нка под реактивы стеклянная из темного стекла с притертой пробко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8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клянок для растворов реактив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лочка стеклянная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5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4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для пробиро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лабораторный по хими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этикеток для химической посуд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ершей для мытья химической посуд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редств для индивидуальной защит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ермометр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шильная панель для посуд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оделей кристаллических решето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составления объемных моделей молекул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практических работ для моделирования молекул по неорганической хими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моделирования строения атомов и молекул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трафаретов моделей атом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моделирования электронного строения атом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коллекций для реализации учебного предмета "Химия"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химических реактив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информационно справочной литературы для кабинета хими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ртретов великих химик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обия наглядной экспозиции  (комплект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иодическая система химических элементов Д.И. Менделеева (таблица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рия таблиц по неорганической химии (сменная экспозиция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3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3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влажных препаратов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гербариев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коллекций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ой микроскоп бинокулярный (с камерой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кроскоп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демонстрации водных свойств почв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демонстрации всасывания воды корням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обнаружения дыхательного газообмена у растений и животн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сравнения углекислого газа во вдыхаемом и выдыхаемом воздух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биологии для учител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лочка стеклян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5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8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жим пробироч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ожка для сжигания вещест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7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иртовка лаборатор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3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для пробиро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ронка лаборатор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ба коническ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бир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7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кан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пка фарфоровая с пестико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линдр мер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икропрепаратов по анатомии, ботанике, зоологии, общей биологи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7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биологии для учени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микроскопа по биологи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оделей-аппликаций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анатомических моделей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алеонтологических муляж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ботанических моделей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зоологических моделей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уляжей демонстра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ртретов для оформления кабинет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4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чертежных инструментов классных и комплект чертежного оборудования и приспособлен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нные средства обучения для кабинета математик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наглядных пособий для постоянного использован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ученический (компьютерный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ученический (поворотный с регулируемой высотой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ьютер учени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точник бесперебойного питан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стема (устройство) для затемнения окон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и по волокнам и тканя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ска гладиль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некен женский с подставкой (размер 42 - 50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некен подростковый размер (размер 36 - 44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шина швейно-вышиваль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пуля пластиков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врик для швейной машин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игл для швейной машин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универсальны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закройны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3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Зигзаг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ск портнов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париватель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ркало для примеро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ма примероч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аблиц демонстрационных по технологии обработки ткан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плита с духовко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тяж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Холодильни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кроволновая печь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ксе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сорубка электрическ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енде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айник электр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ы настольные электронные кухонны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толовых прибор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ухонных нож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разделочных досо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осуды для приготовления пищ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4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риборов для приготовления пищ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рвиз столовый на 6 персон.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рвиз чайный на 6 персон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кан мерный для сыпучих продуктов и жидкост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ка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аблиц демонстрационных по кулинари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учебных пособий и справочников по кулинари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для учител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для учител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(полузакрытый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(открытый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стема (устройство) для затемнения окон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металлический под стано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шина заточ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нок сверлиль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ртикально фрезерный стано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,4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нок токарный по металл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лючей гаечн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2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юч гаечный разводно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2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лючей торцевых трубчат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9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увалд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молотков слесарн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янка деревянная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янка резинов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надфил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напильник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по металл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отверто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ски слесарные поворотны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оскогубцы комбинированны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рашпил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зенковок конически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лаше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резцов расточн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верл по дерев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верл спиральн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ерло центровочно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дисковая трехстороння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дисковая пазов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для обработки Т-образных паз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концев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отрез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ркуль разметоч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убиномер микрометр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р складной металл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линеек металлически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микрометров гладки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угольников поверочных слесарн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шаблонов радиусн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нгенглубиноме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1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нгенциркуль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Щупы (набор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3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дрель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удлинитель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шлифовальной бумаг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чки защитны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Щиток защитный лицево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артук защит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дивидуальный перевязочный пакет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аблиц по слесарному дел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для учител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для учител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(открытый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(полуоткрытый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металлический под стано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нок токарный деревообрабатывающ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дрель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удлинитель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паяльник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бор для выжигания по дереву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металлических линее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р складно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улет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гольник столяр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нгенциркуль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дивидуальный перевязочный пакет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рель руч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обзик учеб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ил для лобзик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убано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овка по дерев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рашпил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напильник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резцов по дерев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ещ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молотков слесарных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ото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мес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янка деревян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янка резинов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пор мал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пор большо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ила двуруч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шпателей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верл по дерев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верл по металл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исте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шлифовальной бумаг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ей поливинилацетат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ы таблиц по столярному дел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глошлифовальная машин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 учебных пособий (закрытый)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стема (устройство) для затемнения окон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зимет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ас-азимут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ет гранаты Ф-1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спирато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ыхательная трубка (воздуховод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ипотермический пакет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1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дивидуальный перевязочный пакет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дивидуальный противохимический пакет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инт марлевый медицинский нестериль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7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ата медицинская компресс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1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сынка медицинская (перевязочная)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вязка медицинская большая стериль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вязка медицинская малая стериль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улавка безопас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8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гут кровоостанавливающий эластичный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шин складных средн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на проволочная (лестничная) для ног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на проволочная (лестничная) для ру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6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9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силки санитарны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ямка медицинская носилоч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ипет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врик наполь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мометр электр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7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5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ассогабаритных моделей оруж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релковый тренаже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ет простейшего укрытия в разрезе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нажер для оказания первой помощи на месте происшестви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митаторы ранений и поражений для тренажера - манекен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нажер для освоения навыков сердечно-легочной реанимации взрослого и ребенк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для учител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для учител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учен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учен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ска пробков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ска магнитно-маркерна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твой фильт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ногофункциональное устройство 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ьютер учителя с периферией, в том числе лицензионное программное обеспечение, образовательный контент и система защиты от вредоносной информации, программное обеспечение для цифровой лаборатории, с возможностью онлайн-опроса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огопедический тренажер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стенное зеркало для логопедических занят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ркало логопедическое с отверстием для учителя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ркало для индивидуальных занят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ассажных зонд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становочных зонд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патель прямой металлический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окс для стерилизации логопдических зонд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рилизатор логопедических зонд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утляр для хранения логопедических зонд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ляж ротовой полости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сочные часы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роном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развития мелкой моторики рук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парат для стерилизации логопедических зондов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1718,354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14.2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2099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бланков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бланка (не более), рубл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2268"/>
        <w:gridCol w:w="1701"/>
        <w:gridCol w:w="184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 предмета канцелярских принадлежностей в расчете на основн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629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,762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4.4.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  (1л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30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/3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антисептическое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6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инфицирующее средство «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2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42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япка для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                        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алфетка вискоз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5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чистящ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пол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,09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ряпкодержатель 1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ряпкодержатель 1,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8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дро пластмасс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14.6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96"/>
        <w:gridCol w:w="2173"/>
        <w:gridCol w:w="2126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год,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нзин АИ-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6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2,80 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ло моторно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азка специальн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ид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5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с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2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5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489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0,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17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83"/>
        <w:gridCol w:w="2268"/>
        <w:gridCol w:w="24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 (условные един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усл.един. площади з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здания МКОУ ООШ №6 пгт. Дружини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628 592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28,5929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разработки проекта автоматической пожарной сигнализации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рабочей документации (проектные решения) по наружной отделке фасадов и цоколя, устройству пандуса и крылец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ограждения территории здания школ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ord"/>
                <w:rFonts w:ascii="Times New Roman" w:hAnsi="Times New Roman" w:cs="Times New Roman"/>
                <w:color w:val="000000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Style w:val="Mord"/>
                <w:shd w:fill="F2F2F2" w:val="clear"/>
              </w:rPr>
              <w:t>3 088 551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Mord"/>
                <w:rFonts w:ascii="Times New Roman" w:hAnsi="Times New Roman" w:cs="Times New Roman"/>
                <w:color w:val="000000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Style w:val="Mord"/>
                <w:shd w:fill="F2F2F2" w:val="clear"/>
              </w:rPr>
              <w:t>3088,551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986,64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экспертизу сметной документации «Благоустройство территории школ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2"/>
        <w:gridCol w:w="2972"/>
      </w:tblGrid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казание услуг н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кспертизу сметной документации «Благоустройство территории школы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3. Затраты на «Благоустройство территории школ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2"/>
        <w:gridCol w:w="2972"/>
      </w:tblGrid>
      <w:tr>
        <w:trPr>
          <w:trHeight w:val="773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казание услуг н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Благоустройство территории школы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8,581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4. Затраты на устройство помещения поста охр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2"/>
        <w:gridCol w:w="2972"/>
      </w:tblGrid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устройству поста охраны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928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4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      </w:t>
        <w:tab/>
        <w:t>Т.А. Короле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Mord">
    <w:name w:val="mord"/>
    <w:qFormat/>
    <w:rPr/>
  </w:style>
  <w:style w:type="character" w:styleId="Mpunct">
    <w:name w:val="mpunc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8">
    <w:name w:val="xl168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3">
    <w:name w:val="xl1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9">
    <w:name w:val="xl179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3:51:00Z</dcterms:created>
  <dc:creator>СпециалистЗакупки</dc:creator>
  <dc:description/>
  <cp:keywords/>
  <dc:language>en-US</dc:language>
  <cp:lastModifiedBy>SpecZacup</cp:lastModifiedBy>
  <cp:lastPrinted>2025-09-23T09:35:00Z</cp:lastPrinted>
  <dcterms:modified xsi:type="dcterms:W3CDTF">2025-09-24T10:27:00Z</dcterms:modified>
  <cp:revision>31</cp:revision>
  <dc:subject/>
  <dc:title/>
</cp:coreProperties>
</file>